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728"/>
      </w:tblGrid>
      <w:tr>
        <w:trPr>
          <w:trHeight w:val="180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OVETT MIDDLE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 BULLET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uesday, September 2, 200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ular “B” Day Schedule TODAY!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VISORY LUNCHROOM DUTY for THIS Week:   Mr. Bromley, Mrs. Pawlicki, and Mrs. Cameli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u w:val="single"/>
              </w:rPr>
              <w:t>Student ID Photos</w:t>
            </w:r>
            <w:r>
              <w:rPr>
                <w:bCs/>
                <w:sz w:val="20"/>
                <w:szCs w:val="20"/>
              </w:rPr>
              <w:t xml:space="preserve">!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udents who did not receive an ID or who received one without a picture should go to the Vasser Woolley Library </w:t>
            </w:r>
            <w:r>
              <w:rPr>
                <w:bCs/>
                <w:sz w:val="20"/>
                <w:szCs w:val="20"/>
                <w:u w:val="single"/>
              </w:rPr>
              <w:t>after school from 3:00 – 3:30 p.m</w:t>
            </w:r>
            <w:r>
              <w:rPr>
                <w:bCs/>
                <w:sz w:val="20"/>
                <w:szCs w:val="20"/>
              </w:rPr>
              <w:t xml:space="preserve">. to have your ID made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eginning TODAY  </w:t>
            </w:r>
            <w:r>
              <w:rPr>
                <w:bCs/>
                <w:sz w:val="20"/>
                <w:szCs w:val="20"/>
                <w:u w:val="single"/>
              </w:rPr>
              <w:t>all purchases in the Campus Shop and Café require your ID to charge</w:t>
            </w:r>
            <w:r>
              <w:rPr>
                <w:bCs/>
                <w:sz w:val="20"/>
                <w:szCs w:val="20"/>
              </w:rPr>
              <w:t xml:space="preserve"> or you will need cash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Mrs. Martin and Mrs. Waidelich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Homework</w:t>
            </w:r>
            <w:r>
              <w:rPr>
                <w:sz w:val="20"/>
                <w:szCs w:val="20"/>
              </w:rPr>
              <w:t>!  All Middle School Homework will be posted on the Middle School Resource Page under Team &amp; Classroom Links beginning TODAY.  Mrs. Frank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Middle School Athletic Events for this week</w:t>
            </w:r>
            <w:r>
              <w:rPr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TOMORROW, September 3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Volleyball vs. Harrison @ Harrison, 6:00 p.m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Volleyball vs. Harrison @ Harrison, 7:00 p.m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Saturday, September 6</w:t>
            </w:r>
            <w:r>
              <w:rPr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Football vs. Woodward @ Woodward, 10:00 a.m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Football vs. Woodward @ HOME, 10:00 a.m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S Softball vs. Pace @ HOME, 11:00 a.m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Volleyball vs. Marist Playday @ Marist, All Da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8:48:00Z</dcterms:created>
  <dc:creator>Patti Hughes</dc:creator>
  <dc:description/>
  <dc:language>en-US</dc:language>
  <cp:lastModifiedBy>Patti Hughes</cp:lastModifiedBy>
  <cp:lastPrinted>2008-08-27T14:34:00Z</cp:lastPrinted>
  <dcterms:modified xsi:type="dcterms:W3CDTF">2008-08-28T16:39:00Z</dcterms:modified>
  <cp:revision>4</cp:revision>
  <dc:subject/>
  <dc:title>THE LOVETT MIDDLE SCHOOL</dc:title>
</cp:coreProperties>
</file>